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cheda ANIT - UNI TR 11175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eti, solai, serramenti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Regole per la compilazione</w:t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re una riga per ogni certificato</w:t>
      </w:r>
    </w:p>
    <w:p>
      <w:pPr>
        <w:pStyle w:val="ListParagraph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ono essere riportati solo risultati di certificati di laboratorio conformi alle norme serie UNI EN ISO 10140 (o precedenti UNI EN ISO 140)</w:t>
      </w:r>
    </w:p>
    <w:p>
      <w:pPr>
        <w:pStyle w:val="ListParagraph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Schema di montaggio</w:t>
      </w:r>
      <w:r>
        <w:rPr>
          <w:rFonts w:cs="Arial" w:ascii="Arial" w:hAnsi="Arial"/>
          <w:sz w:val="22"/>
          <w:szCs w:val="22"/>
        </w:rPr>
        <w:t>: inserire l’immagine del certificato</w:t>
      </w:r>
    </w:p>
    <w:p>
      <w:pPr>
        <w:pStyle w:val="ListParagraph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keepNext w:val="true"/>
        <w:keepLines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b/>
          <w:color w:val="00B050"/>
          <w:sz w:val="22"/>
          <w:szCs w:val="22"/>
        </w:rPr>
        <w:t xml:space="preserve">Composizione parete: </w:t>
      </w:r>
      <w:r>
        <w:rPr>
          <w:rFonts w:cs="Arial" w:ascii="Arial" w:hAnsi="Arial"/>
          <w:sz w:val="22"/>
          <w:szCs w:val="22"/>
        </w:rPr>
        <w:t xml:space="preserve">indicare </w:t>
      </w:r>
    </w:p>
    <w:p>
      <w:pPr>
        <w:pStyle w:val="ListParagraph"/>
        <w:numPr>
          <w:ilvl w:val="1"/>
          <w:numId w:val="1"/>
        </w:numPr>
        <w:ind w:left="70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l certificato</w:t>
      </w:r>
    </w:p>
    <w:p>
      <w:pPr>
        <w:pStyle w:val="ListParagraph"/>
        <w:numPr>
          <w:ilvl w:val="1"/>
          <w:numId w:val="1"/>
        </w:numPr>
        <w:ind w:left="70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el laboratorio che ha eseguito la prova</w:t>
      </w:r>
    </w:p>
    <w:p>
      <w:pPr>
        <w:pStyle w:val="ListParagraph"/>
        <w:numPr>
          <w:ilvl w:val="1"/>
          <w:numId w:val="1"/>
        </w:numPr>
        <w:ind w:left="70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zioni e schemi riportati nel certifica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eguito si riporta un esemp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135"/>
        <w:gridCol w:w="900"/>
        <w:gridCol w:w="720"/>
        <w:gridCol w:w="1065"/>
      </w:tblGrid>
      <w:tr>
        <w:trPr>
          <w:trHeight w:val="182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chema di montaggio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>Composizione paret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artendo dal lato esposto al rumo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ess.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ssa superficiale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tr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929640" cy="20370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P303348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Provining Forskni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4,6 kg/m3)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0 mm costituita da profili in acciaio da 0,6 mm di spessore (interasse 625 mm)  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FF0000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(14,6 kg/m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1;-8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18948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szCs w:val="22"/>
              </w:rPr>
              <w:t>Certificato n°: 14/8576832 M1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Applus Laboratories (E)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2,5 mm e densità pari a 1187 kg/m3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minerale dello spessore di 60 mm, densità pari a 16 kg/m3 e resistenza  al flusso d’aria pari a 10 kPa∙s/m2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2,5 mm e densità pari a 1187 kg/m3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2; -7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15989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szCs w:val="22"/>
              </w:rPr>
              <w:t>Certificato n°: 14/8576833 M1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Applus Laboratories (E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e densità pari a 1187 kg/m3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minerale dello spessore di 60 mm, densità pari a 16 kg/m3 e resistenza  al flusso d’aria pari a 10 kPa∙s/m2 , posta  all’interno della struttura.</w:t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87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intercapedine d’aria 10 mm c.a.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minerale dello spessore di 45 mm, densità pari a 16 kg/m3 e resistenza  al flusso d’aria pari a 10 kPa∙s/m2 , posta  all’interno della struttura.</w:t>
            </w:r>
          </w:p>
          <w:p>
            <w:pPr>
              <w:pStyle w:val="TABTITOLO"/>
              <w:spacing w:before="60" w:after="60"/>
              <w:ind w:left="0" w:right="57" w:hanging="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87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-5; -12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9985" cy="9353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736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Università di Padova – Dipartimento di Fisica Tecnica (I)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sistema di isolamento a cappotto NaturaWALL (pannello isolante sp 120mm, densità 155 kg/m3, rasante 6 mm)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 xml:space="preserve">- pannello X-Lam in legno massello di abete a tre strati incrociati (sp. 96mm, densità 550 kg/m3)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intercapedine d’aria 10 mm c.a.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fibra di legno Pavaflex dello spessore di 40 mm, densità pari a 55 kg/m3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10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9985" cy="7969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748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Università di Padova – Dipartimento di Fisica Tecnica (I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fermacell gessofibra spessore 12,5 mm e densità pari a 1150±50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 kg/m3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fibra di legno Pavaflex dello spessore di 60 mm, densità pari a 55 kg/m3, posta  all’interno della struttura.</w:t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50±50 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intercapedine d’aria 5 mm c.a.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fibra di legno Pavaflex dello spessore di 40 mm, densità pari a 55 kg/m3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7;-16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9350" cy="11385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734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Università di Padova – Dipartimento di Fisica Tecnica (I)</w:t>
            </w:r>
          </w:p>
          <w:p>
            <w:pPr>
              <w:pStyle w:val="TABTITOLO"/>
              <w:ind w:left="0" w:right="57" w:hanging="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pannelli in fibra di legno Pavaflex dello spessore di 40 mm, densità pari a 55 kg/m3 e resistenza  al flusso d’aria pari a 10 kPa∙s/m2, posta  all’internodella struttur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intercapedine d’aria 5 mm c.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pannello X-Lam in legno massello di abete a tre strati incrociati (sp. 96mm, densità 550 kg/m3)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intercapedine d’aria 5 mm c.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pannelli in fibra di legno Pavaflex dello spessore di 40 mm, densità pari a 55 kg/m3 e resistenza  al flusso d’aria pari a 10 kPa∙s/m2, posta  all’interno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fermacell gessofibra spessore 12,5 mm e densità pari a 1150±50 kg/m3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10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6810" cy="5918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748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Università di Padova – Dipartimento di Fisica Tecnica (I)</w:t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doppio strato di fermacell gessofibra spessore 12,5 + 10 mm,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pannello X-Lam in legno massello di abete a tre strati incrociati (sp. 96mm, densità 550 kg/m3)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pannelli in fibra di legno Pavaflex dello spessore di 60 mm, densità pari a 55 kg/m3 e resistenza  al flusso d’aria pari a 10 kPa∙s/m2 airflow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fermacell gessofibra spessore 12,5 mm e densità pari a 1150±50 kg/m3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8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9985" cy="10433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733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Università di Padova – Dipartimento di Fisica Tecnica (I)</w:t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doppio strato di fermacell gessofibra spessore 12,5 + 10 mm,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pannelli in fibra di legno Pavaflex dello spessore di 40 mm, densità pari a 55 kg/m3 e resistenza  al flusso d’aria pari a 10 kPa∙s/m2, posta  all’internodella struttur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intercapedine d’aria 5 mm c.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pannello X-Lam in legno massello di abete a tre strati incrociati (sp. 96mm, densità 550 kg/m3)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intercapedine d’aria 5 mm c.a.</w:t>
            </w:r>
          </w:p>
          <w:p>
            <w:pPr>
              <w:pStyle w:val="TABTITOLO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pannelli in fibra di legno Pavaflex dello spessore di 40 mm, densità pari a 55 kg/m3 e resistenza  al flusso d’aria pari a 10 kPa∙s/m2, posta  all’interno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doppio strato di fermacell gessofibra spessore 12,5 + 10 mm,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2;-6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1095375" cy="11830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216303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Istituto Giordano (I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fermacell gessofibra spessore 12,5 mm e densità pari a 1150±50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 kg/m3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Rockwool 226 dello spessore di 60 mm, densità pari a 60 kg/m3, posta  all’interno della struttura.</w:t>
            </w:r>
          </w:p>
          <w:p>
            <w:pPr>
              <w:pStyle w:val="TABTITOL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doppio strato di fermacell gessofibra spessore 10 +10 mm e densità pari a 1150±50 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  <w:p>
            <w:pPr>
              <w:pStyle w:val="TABTITOLO"/>
              <w:jc w:val="left"/>
              <w:rPr/>
            </w:pPr>
            <w:r>
              <w:rPr>
                <w:rFonts w:cs="Arial" w:ascii="Arial" w:hAnsi="Arial"/>
                <w:b w:val="false"/>
                <w:szCs w:val="22"/>
              </w:rPr>
              <w:t>- intercapedine d’aria 10 mm c.a.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5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Rockwool 221 dello spessore di 40 mm, densità pari a 40 kg/m3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</w:rPr>
              <w:t>- fermacell gessofibra spessore 12,5 mm e densità pari a 1150±50 kg/m3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5;-13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55"/>
              <w:gridCol w:w="5135"/>
              <w:gridCol w:w="900"/>
              <w:gridCol w:w="720"/>
              <w:gridCol w:w="1065"/>
            </w:tblGrid>
            <w:tr>
              <w:trPr>
                <w:trHeight w:val="1152" w:hRule="atLeast"/>
                <w:cantSplit w:val="true"/>
              </w:trPr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770255" cy="1868170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0" t="-12" r="-3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0255" cy="1868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CENTRATO"/>
                    <w:spacing w:before="60" w:after="60"/>
                    <w:jc w:val="left"/>
                    <w:rPr/>
                  </w:pPr>
                  <w:r>
                    <w:rPr>
                      <w:rFonts w:cs="Arial" w:ascii="Arial" w:hAnsi="Arial"/>
                      <w:szCs w:val="22"/>
                    </w:rPr>
                    <w:t xml:space="preserve">- fermacell gessofibra spessore 12,5 mm (14,6 kg/m3)   </w:t>
                  </w:r>
                </w:p>
                <w:p>
                  <w:pPr>
                    <w:pStyle w:val="TABCENTRATO"/>
                    <w:jc w:val="left"/>
                    <w:rPr/>
                  </w:pPr>
                  <w:r>
                    <w:rPr>
                      <w:rFonts w:cs="Arial" w:ascii="Arial" w:hAnsi="Arial"/>
                      <w:szCs w:val="22"/>
                    </w:rPr>
                    <w:t xml:space="preserve">- struttura larga 75 mm costituita da profili in acciaio da 0,6 mm di spessore (interasse 625 mm)  </w:t>
                  </w:r>
                </w:p>
                <w:p>
                  <w:pPr>
                    <w:pStyle w:val="TABCENTRATO"/>
                    <w:jc w:val="left"/>
                    <w:rPr/>
                  </w:pPr>
                  <w:r>
                    <w:rPr>
                      <w:rFonts w:cs="Arial" w:ascii="Arial" w:hAnsi="Arial"/>
                      <w:szCs w:val="22"/>
                    </w:rPr>
                    <w:t>- pannelli in lana di roccia Rockwool dello spessore di 60 mm, densità pari a 29 kg/m3, posta  all’interno della struttura.</w:t>
                  </w:r>
                </w:p>
                <w:p>
                  <w:pPr>
                    <w:pStyle w:val="TABTITOLO"/>
                    <w:spacing w:before="60" w:after="60"/>
                    <w:jc w:val="left"/>
                    <w:rPr>
                      <w:rFonts w:ascii="Arial" w:hAnsi="Arial" w:cs="Arial"/>
                      <w:b w:val="false"/>
                      <w:b w:val="false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Cs w:val="22"/>
                    </w:rPr>
                    <w:t>- fermacell gessofibra spessore 12,5 mm (14,6 kg/m3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1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-3;-8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2017/6134-1-DK/br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Laboratorio: iBMB - MPA(D)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4,6 kg/m3)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25 mm)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pannelli in lana di roccia Rockwool dello spessore di 60 mm, densità pari a 29 kg/m3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fermacell gessofibra spessore 12,5 mm (14,6 kg/m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8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10895" cy="221996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2017/6134-2-DK/br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iBMB – MPA (D)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4,6 kg/m2) + 10 mm (11,8 kg/m3).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25 mm)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pannelli in lana di roccia Rockwool dello spessore di 60 mm, densità pari a 29 kg/m3, posta  all’interno della struttura.</w:t>
            </w:r>
          </w:p>
          <w:p>
            <w:pPr>
              <w:pStyle w:val="TABTITOL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- doppio strato di fermacell gessofibra spessore 12,5 mm (14,6 kg/m2) + 10 mm (11,8 kg/m3).</w:t>
            </w:r>
            <w:r>
              <w:rPr>
                <w:rFonts w:cs="Arial" w:ascii="Arial" w:hAnsi="Arial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2; -7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824230" cy="228854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2" r="-3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rtificato n°: 2017/6134-3-DK/br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aboratorio: iBMB – MPA (D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8 mm (17,5 kg/m3)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25 mm)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pannelli in lana di roccia Rockwool dello spessore di 60 mm, densità pari a 29 kg/m3, posta  all’interno della struttura.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8 mm (17,5 kg/m3)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-2; -7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37655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4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5 mm (19,5 kg/m3)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2;-6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5397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5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5 mm (19,5 kg/m3) + 15 mm (19,5 kg/m3)   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1;-6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53149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6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5 mm (19,5 kg/m3) + 15 mm (19,5 kg/m3)     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5 mm (19,5 kg/m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2;-5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1890" cy="4292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7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5 mm (19,5 kg/m3)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5 mm (19,5 kg/m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7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42291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9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0 mm (12,9 kg/m3) 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45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0 mm (12,9 kg/m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5;-12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75184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0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2,5 mm (16,5 kg/m3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4;-11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2525" cy="75438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1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2,5 mm (16,5 kg/m3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4;-11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80835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2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2,5 mm (16,5 kg/m3) 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2,5 mm (16,5 kg/m3)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10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1890" cy="72009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3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70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75 mm costituita da profili in acciaio da 0,6 mm di spessore (interasse 600 mm)  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5;-12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247140</wp:posOffset>
                  </wp:positionV>
                  <wp:extent cx="1133475" cy="709295"/>
                  <wp:effectExtent l="0" t="0" r="0" b="0"/>
                  <wp:wrapSquare wrapText="bothSides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4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95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4;-11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7670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5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/>
            </w:pPr>
            <w:r>
              <w:rPr>
                <w:rFonts w:cs="Arial" w:ascii="Arial" w:hAnsi="Arial"/>
                <w:szCs w:val="22"/>
              </w:rPr>
              <w:t xml:space="preserve">- fermacell gessofibra spessore 12,5 mm (16,5 kg/m3)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95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95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0 mm (12,9 kg/m3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4;-11)</w:t>
            </w:r>
          </w:p>
        </w:tc>
      </w:tr>
      <w:tr>
        <w:trPr>
          <w:trHeight w:val="1152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50620" cy="803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spacing w:before="60" w:after="60"/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Certificato n°: 3P02726 – enclousure 16</w:t>
            </w:r>
          </w:p>
          <w:p>
            <w:pPr>
              <w:pStyle w:val="TABCENTRATO"/>
              <w:tabs>
                <w:tab w:val="clear" w:pos="3119"/>
                <w:tab w:val="left" w:pos="2325" w:leader="none"/>
                <w:tab w:val="left" w:pos="3402" w:leader="none"/>
              </w:tabs>
              <w:jc w:val="left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Laboratorio: SP Technical Research Institute of Sweden (S)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0 mm (12,9 kg/m3) 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95 mm, densità pari a 26-30 kg/m3, posta  all’interno della struttura.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intercapedine d’aria 25 mm c.a.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struttura larga 100 mm costituita da profili in acciaio da 0,6 mm di spessore (interasse 600 mm)  </w:t>
            </w:r>
          </w:p>
          <w:p>
            <w:pPr>
              <w:pStyle w:val="TABCENTRATO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pannelli in lana di roccia Paroc eXtra dello spessore di 95 mm, densità pari a 26-30 kg/m3, posta  all’interno della struttura.</w:t>
            </w:r>
          </w:p>
          <w:p>
            <w:pPr>
              <w:pStyle w:val="TABCENTRATO"/>
              <w:spacing w:before="60" w:after="6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doppio strato di fermacell gessofibra spessore 12,5 mm (16,5 kg/m3) + 10 mm (12,9 kg/m3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3;-1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45 Helvetica Light">
    <w:charset w:val="00"/>
    <w:family w:val="auto"/>
    <w:pitch w:val="variable"/>
  </w:font>
  <w:font w:name="Calibri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165735</wp:posOffset>
              </wp:positionV>
              <wp:extent cx="6120130" cy="43053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lbertus Extra Bold;Lucida Sans Unicode" w:hAnsi="Albertus Extra Bold;Lucida Sans Unicode" w:cs="Albertus Extra Bold;Lucida Sans Unicode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3.9pt;mso-wrap-distance-left:0pt;mso-wrap-distance-right:0pt;mso-wrap-distance-top:0pt;mso-wrap-distance-bottom:0pt;margin-top:13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lbertus Extra Bold;Lucida Sans Unicode" w:hAnsi="Albertus Extra Bold;Lucida Sans Unicode" w:cs="Albertus Extra Bold;Lucida Sans Unicode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cs="Arial"/>
      <w:color w:val="000000"/>
      <w:sz w:val="20"/>
      <w:lang w:val="en-US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Convocati">
    <w:name w:val="convocati"/>
    <w:basedOn w:val="Normal"/>
    <w:qFormat/>
    <w:pPr>
      <w:tabs>
        <w:tab w:val="clear" w:pos="708"/>
        <w:tab w:val="left" w:pos="2860" w:leader="none"/>
        <w:tab w:val="left" w:pos="4360" w:leader="none"/>
      </w:tabs>
      <w:spacing w:lineRule="atLeast" w:line="260"/>
      <w:ind w:left="1474" w:hanging="0"/>
    </w:pPr>
    <w:rPr>
      <w:rFonts w:ascii="45 Helvetica Light" w:hAnsi="45 Helvetica Light" w:cs="45 Helvetica Light"/>
    </w:rPr>
  </w:style>
  <w:style w:type="paragraph" w:styleId="TESTOPARAGRAFO">
    <w:name w:val="TESTO PARAGRAFO"/>
    <w:basedOn w:val="Normal"/>
    <w:qFormat/>
    <w:pPr>
      <w:tabs>
        <w:tab w:val="clear" w:pos="708"/>
        <w:tab w:val="left" w:pos="2325" w:leader="none"/>
        <w:tab w:val="right" w:pos="3119" w:leader="none"/>
        <w:tab w:val="left" w:pos="3402" w:leader="none"/>
      </w:tabs>
      <w:overflowPunct w:val="false"/>
      <w:autoSpaceDE w:val="false"/>
      <w:spacing w:lineRule="exact" w:line="400"/>
      <w:jc w:val="both"/>
      <w:textAlignment w:val="baseline"/>
    </w:pPr>
    <w:rPr>
      <w:sz w:val="22"/>
    </w:rPr>
  </w:style>
  <w:style w:type="paragraph" w:styleId="TABCENTRATO">
    <w:name w:val="TAB_CENTRATO"/>
    <w:basedOn w:val="Normal"/>
    <w:qFormat/>
    <w:pPr>
      <w:tabs>
        <w:tab w:val="clear" w:pos="708"/>
        <w:tab w:val="left" w:pos="2325" w:leader="none"/>
        <w:tab w:val="right" w:pos="3119" w:leader="none"/>
        <w:tab w:val="left" w:pos="3402" w:leader="none"/>
      </w:tabs>
      <w:spacing w:before="60" w:after="60"/>
      <w:ind w:left="57" w:right="57" w:hanging="0"/>
      <w:jc w:val="center"/>
    </w:pPr>
    <w:rPr>
      <w:sz w:val="22"/>
    </w:rPr>
  </w:style>
  <w:style w:type="paragraph" w:styleId="TABTITOLO">
    <w:name w:val="TAB_TITOLO"/>
    <w:basedOn w:val="Normal"/>
    <w:qFormat/>
    <w:pPr>
      <w:tabs>
        <w:tab w:val="clear" w:pos="708"/>
        <w:tab w:val="left" w:pos="2325" w:leader="none"/>
        <w:tab w:val="right" w:pos="3119" w:leader="none"/>
        <w:tab w:val="left" w:pos="3402" w:leader="none"/>
      </w:tabs>
      <w:spacing w:before="60" w:after="60"/>
      <w:ind w:left="57" w:right="57" w:hanging="0"/>
      <w:jc w:val="center"/>
    </w:pPr>
    <w:rPr>
      <w:b/>
      <w:sz w:val="22"/>
    </w:rPr>
  </w:style>
  <w:style w:type="paragraph" w:styleId="TABSINISTRA">
    <w:name w:val="TAB_SINISTRA"/>
    <w:basedOn w:val="Normal"/>
    <w:qFormat/>
    <w:pPr>
      <w:tabs>
        <w:tab w:val="clear" w:pos="708"/>
        <w:tab w:val="left" w:pos="2325" w:leader="none"/>
        <w:tab w:val="right" w:pos="3119" w:leader="none"/>
        <w:tab w:val="left" w:pos="3402" w:leader="none"/>
      </w:tabs>
      <w:spacing w:before="60" w:after="60"/>
      <w:ind w:left="57" w:right="57" w:hanging="0"/>
    </w:pPr>
    <w:rPr>
      <w:sz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33:00Z</dcterms:created>
  <dc:creator>Roberto Bottio</dc:creator>
  <dc:description/>
  <cp:keywords/>
  <dc:language>en-US</dc:language>
  <cp:lastModifiedBy>Cristiano</cp:lastModifiedBy>
  <dcterms:modified xsi:type="dcterms:W3CDTF">2015-12-11T16:33:00Z</dcterms:modified>
  <cp:revision>2</cp:revision>
  <dc:subject/>
  <dc:title>Scheda ANIT - UNI TR 11175 </dc:title>
</cp:coreProperties>
</file>